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819"/>
        <w:gridCol w:w="1013"/>
        <w:gridCol w:w="241"/>
        <w:gridCol w:w="866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化旅游区产业发展规划及实施计划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城市副中心管理委员会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城市副中心管理委员会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83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578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根据总体产业定位，明确细分产业主题，设计产业发展路径，实现产业项目差异化落位，系统推动文化旅游区高质量发展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针对文化旅游区北部产业带，持续引入国内外优质资源，科学布局主题公园、住宿、娱乐、餐饮等综合配套业态。着重开展主题乐园的数量、规模、类型、布局等研究，力促环球二三期、海昌海洋公园等重点项目落地，构建独特的文旅商体产业生态系统和商业场景。同时围绕引入项目形成主流客群、功能组团、具体业态和旅游动线的具体排布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0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《文化旅游区产业发展规划及实施计划》电子成果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0" w:name="OLE_LINK16"/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  <w:bookmarkEnd w:id="0"/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《文化旅游区产业发展规划及实施计划》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相关汇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PPT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3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明确以怎样的发展战略定位这个片区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符合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明确以怎样的产业生态构建这个片区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符合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4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明确以怎样的发展策略打造这个片区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符合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4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明确以怎样的服务体系支持这个片区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符合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4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通过专家验收评审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符合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8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项目资料收集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理解上位规划的要求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阶段性完成调研访谈工作，形成调研反馈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形成项目工作的框架思路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根据调研反馈的信息，结合地块特点及对标，提出整体产业主题和基于产业定位的建议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一阶段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前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形成产业发展规划，包括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产业组合和细分目录：根据总体产业定位，明确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位产业下发展的细分产业主题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产业发展路径：设计支撑产业发展的分阶段行动计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划、重点项目的发展策略及建议的发展模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二阶段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前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55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通过构建良性循环的产业生态圈，带动区域内落地企业数量、税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GDP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经济指标，为副中心经济发展添砖加瓦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符合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41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产业用地招商引资提供助力，有利于进一步明确落地产业细分业态，避免产业同质化发展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符合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科学谋划布局文化旅游区产业业态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符合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5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避免同质化竞争，科学发展产业和商业内容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9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入驻文化旅游区的企业提供良好的营商环境和发展环境，将通过座谈、问卷等方式与本区域内落地企业、意向国有企业及游客开展满意度调查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spacing w:lineRule="exact" w:line="50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微软雅黑" w:hAnsi="Calibri;微软雅黑" w:cs="Calibri;微软雅黑"/>
      <w:kern w:val="2"/>
      <w:sz w:val="18"/>
      <w:szCs w:val="18"/>
    </w:rPr>
  </w:style>
  <w:style w:type="character" w:styleId="Style16">
    <w:name w:val="页眉 字符"/>
    <w:qFormat/>
    <w:rPr>
      <w:rFonts w:ascii="Calibri;微软雅黑" w:hAnsi="Calibri;微软雅黑" w:cs="Calibri;微软雅黑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7">
    <w:name w:val="正文缩进"/>
    <w:basedOn w:val="Normal"/>
    <w:next w:val="Normal"/>
    <w:qFormat/>
    <w:pPr>
      <w:ind w:firstLine="200"/>
    </w:pPr>
    <w:rPr/>
  </w:style>
  <w:style w:type="paragraph" w:styleId="Style18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23:00Z</dcterms:created>
  <dc:creator>user</dc:creator>
  <dc:description/>
  <dc:language>en-US</dc:language>
  <cp:lastModifiedBy>user</cp:lastModifiedBy>
  <cp:lastPrinted>2025-05-13T23:25:00Z</cp:lastPrinted>
  <dcterms:modified xsi:type="dcterms:W3CDTF">2025-09-15T14:40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